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6375952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94652337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